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5835596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707709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95187777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